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держка малого и среднего предпринимательства в Запорожском сельском поселении Темрюкского района 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»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13.10.2017 </w:t>
      </w:r>
      <w:r>
        <w:rPr>
          <w:rFonts w:cs="Times New Roman" w:ascii="Times New Roman" w:hAnsi="Times New Roman"/>
          <w:i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5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малого и среднего предпринимательства в Запорожском сельском поселении Темрюкского района на 2018 годы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67"/>
        <w:gridCol w:w="1417"/>
        <w:gridCol w:w="2977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 по годам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Поддержка малого и среднего предпринимательства в Запорожском сельском поселении Темрюкского района на 2018 год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нформационных материалов по вопросам развития малого предпринимательства  (листовки,  брошю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 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Н.А.Семе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Настя</cp:lastModifiedBy>
  <cp:lastPrinted>2017-11-02T08:47:00Z</cp:lastPrinted>
  <dcterms:modified xsi:type="dcterms:W3CDTF">2017-11-02T05:47:00Z</dcterms:modified>
  <cp:revision>60</cp:revision>
  <dc:subject/>
  <dc:title>ПРИЛОЖЕНИЕ № 1</dc:title>
</cp:coreProperties>
</file>